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S.  Martino  a  Pàstine</w:t>
            </w:r>
            <w:r>
              <w:rPr/>
              <w:t xml:space="preserve"> __________________________________________________________________ Frazione: </w:t>
            </w:r>
            <w:r>
              <w:rPr>
                <w:b/>
                <w:color w:val="FF0000"/>
              </w:rPr>
              <w:t>PASTINE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_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364 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1801495</wp:posOffset>
                      </wp:positionV>
                      <wp:extent cx="3247390" cy="17519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7390" cy="175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8170" cy="16440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834" t="32169" r="33401" b="270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8170" cy="1644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7pt;height:137.95pt;mso-wrap-distance-left:9.05pt;mso-wrap-distance-right:9.05pt;mso-wrap-distance-top:0pt;mso-wrap-distance-bottom:0pt;margin-top:-141.85pt;mso-position-vertical-relative:text;margin-left:10.0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16440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834" t="32169" r="33401" b="27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776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776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 </w:t>
            </w:r>
            <w:r>
              <w:rPr>
                <w:b/>
                <w:color w:val="FF0000"/>
              </w:rPr>
              <w:t xml:space="preserve">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 xml:space="preserve">Disabitata </w:t>
            </w:r>
            <w:r>
              <w:rPr/>
              <w:t>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0165" cy="42506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165" cy="425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5380" cy="41579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5380" cy="4157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5pt;height:334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5380" cy="41579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15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6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1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5-14T09:46:00Z</cp:lastPrinted>
  <dcterms:modified xsi:type="dcterms:W3CDTF">2004-11-25T10:40:00Z</dcterms:modified>
  <cp:revision>67</cp:revision>
  <dc:subject/>
  <dc:title>COMUNE DI  </dc:title>
</cp:coreProperties>
</file>